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9270"/>
        <w:gridCol w:w="1415"/>
      </w:tblGrid>
      <w:tr>
        <w:trPr>
          <w:trHeight w:val="219" w:hRule="atLeast"/>
        </w:trPr>
        <w:tc>
          <w:tcPr>
            <w:tcW w:w="3666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tto intergenerazion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eda n. 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</w:r>
      <w:r>
        <w:rPr/>
        <w:tab/>
      </w:r>
    </w:p>
    <w:tbl>
      <w:tblPr>
        <w:tblW w:w="14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245"/>
        <w:gridCol w:w="2788"/>
        <w:gridCol w:w="2173"/>
        <w:gridCol w:w="1839"/>
      </w:tblGrid>
      <w:tr>
        <w:trPr>
          <w:trHeight w:val="219" w:hRule="atLeast"/>
          <w:cantSplit w:val="true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biettivo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zione/Intervento</w:t>
            </w:r>
          </w:p>
        </w:tc>
        <w:tc>
          <w:tcPr>
            <w:tcW w:w="6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oggetti coinvolti</w:t>
            </w:r>
          </w:p>
        </w:tc>
      </w:tr>
      <w:tr>
        <w:trPr>
          <w:trHeight w:val="292" w:hRule="atLeast"/>
          <w:cantSplit w:val="true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motor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ollaboratori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Destinatari finali</w:t>
            </w:r>
          </w:p>
        </w:tc>
      </w:tr>
      <w:tr>
        <w:trPr>
          <w:trHeight w:val="21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rescere la comunicazione il confronto, e lo scambio tra due o più generazioni in un’ottica di condivisione dei saperi e di valorizzazione della creatività di tutte le et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zazione di progetti (percorsi formativi, mostre, eventi culturali, attività di volontariato, proposte di miglioramento del contesto urbano) centrati sulla co-partecipazione dei ragazzi e dei giovani attraverso la condivisione e lo scambio dei diversi linguaggi e delle diverse conoscenze. </w:t>
            </w:r>
          </w:p>
          <w:p>
            <w:pPr>
              <w:pStyle w:val="Normal"/>
              <w:widowControl w:val="false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realizzazione di questi progetti comporta la valorizzazione e il potenziamento degli spazi di incontro intergenerazionale: scuole, centri aggregativi, oratori, consultorio, associazioni di volontariato e del privato sociale.</w:t>
            </w:r>
          </w:p>
          <w:p>
            <w:pPr>
              <w:pStyle w:val="Normal"/>
              <w:widowControl w:val="false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 lavoro, della salute e delle politiche sociali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delle politiche della famiglia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l’istruzione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stero della cultura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iche giovanili della Presidenza Consiglio dei Ministr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artimento giustizia minorile.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C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di volontariato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zioni culturali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 per l’infanzia e l’adolescenza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zo settor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 Scolastici provinciali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nomie scolastiche</w:t>
            </w:r>
          </w:p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Bambini e ragazzi</w:t>
            </w:r>
          </w:p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Generazioni adulte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5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5245"/>
        <w:gridCol w:w="3260"/>
        <w:gridCol w:w="3965"/>
      </w:tblGrid>
      <w:tr>
        <w:trPr>
          <w:trHeight w:val="438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ipologia azion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Strum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Tempi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Indicatori</w:t>
            </w:r>
          </w:p>
        </w:tc>
      </w:tr>
      <w:tr>
        <w:trPr>
          <w:trHeight w:val="19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</w:t>
            </w:r>
            <w:r>
              <w:rPr>
                <w:sz w:val="16"/>
                <w:szCs w:val="16"/>
              </w:rPr>
              <w:t>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sz w:val="16"/>
                <w:szCs w:val="16"/>
              </w:rPr>
              <w:t></w:t>
            </w:r>
            <w:r>
              <w:rPr>
                <w:rFonts w:eastAsia="Verdana" w:cs="Verdan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 diret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Livello loc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Concertazione e cogestione</w:t>
            </w:r>
          </w:p>
          <w:p>
            <w:pPr>
              <w:pStyle w:val="Normal"/>
              <w:widowControl w:val="false"/>
              <w:snapToGrid w:val="false"/>
              <w:ind w:left="57" w:hanging="0"/>
              <w:rPr/>
            </w:pPr>
            <w:r>
              <w:rPr>
                <w:sz w:val="18"/>
              </w:rPr>
              <w:t>Un tavolo tra associazioni di volontariato, associazioni culturali e privato sociale coordinato dal comune per tracciare contenuti ed iniziative, per l’individuazione delle risorse locali, per la definizione dei tempi e degli indicatori di valutazion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  <w:t>Coprogettazione</w:t>
            </w:r>
          </w:p>
          <w:p>
            <w:pPr>
              <w:pStyle w:val="Normal"/>
              <w:widowControl w:val="false"/>
              <w:snapToGrid w:val="false"/>
              <w:ind w:left="57" w:hanging="0"/>
              <w:rPr>
                <w:sz w:val="18"/>
              </w:rPr>
            </w:pPr>
            <w:r>
              <w:rPr>
                <w:sz w:val="18"/>
              </w:rPr>
              <w:t>Sostegno alla costruzione dei progetti attraverso la stesura di un breve vademecum.</w:t>
            </w:r>
          </w:p>
          <w:p>
            <w:pPr>
              <w:pStyle w:val="Normal"/>
              <w:widowControl w:val="false"/>
              <w:snapToGrid w:val="false"/>
              <w:ind w:left="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widowControl w:val="false"/>
              <w:snapToGrid w:val="false"/>
              <w:ind w:left="57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ivello Nazional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stegno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Ministeri coinvolti intervengono a sostegno dell’azione attraverso l’istituzione di premi specifici. 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Atti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Finanziamento dei progetti attraverso valorizzazione  fondi europei, nazionali e regionali.</w:t>
            </w:r>
          </w:p>
          <w:p>
            <w:pPr>
              <w:pStyle w:val="Normal"/>
              <w:widowControl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Istituzioni di premi nazionali sulla creatività intergenerazionale.</w:t>
            </w:r>
          </w:p>
          <w:p>
            <w:pPr>
              <w:pStyle w:val="Normal"/>
              <w:widowControl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6 mesi per la fase propedeutica; 8 mesi per l’attuazione. 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ndicatori di processo</w:t>
            </w:r>
          </w:p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umero di associazioni e realtà territoriali coinvolte.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ndicatori di risultat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umero dei progetti realizzati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Numero dei partecipanti suddivisi </w:t>
            </w:r>
          </w:p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rFonts w:eastAsia="Verdana" w:cs="Verdana"/>
                <w:iCs/>
                <w:sz w:val="18"/>
                <w:szCs w:val="18"/>
              </w:rPr>
              <w:t xml:space="preserve">     </w:t>
            </w:r>
            <w:r>
              <w:rPr>
                <w:iCs/>
                <w:sz w:val="18"/>
                <w:szCs w:val="18"/>
              </w:rPr>
              <w:t>tra l’iscrizione iniziale e l’effettiva</w:t>
            </w:r>
          </w:p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rFonts w:eastAsia="Verdana" w:cs="Verdana"/>
                <w:iCs/>
                <w:sz w:val="18"/>
                <w:szCs w:val="18"/>
              </w:rPr>
              <w:t xml:space="preserve">     </w:t>
            </w:r>
            <w:r>
              <w:rPr>
                <w:iCs/>
                <w:sz w:val="18"/>
                <w:szCs w:val="18"/>
              </w:rPr>
              <w:t>partecipazione a fine progett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Numero di nuovi volontari nelle associazioni.</w:t>
            </w:r>
          </w:p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010" cy="1530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2.05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1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Intestazione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5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b/>
      <w:bCs/>
      <w:i/>
      <w:color w:val="000080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PageNumber">
    <w:name w:val="Page Number"/>
    <w:basedOn w:val="WWCarpredefinitoparagrafo"/>
    <w:rPr/>
  </w:style>
  <w:style w:type="character" w:styleId="Caratteredellanota">
    <w:name w:val="Carattere della nota"/>
    <w:basedOn w:val="WWCarpredefinitoparagrafo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7:34:00Z</dcterms:created>
  <dc:creator>Stefano Ricci</dc:creator>
  <dc:description/>
  <cp:keywords/>
  <dc:language>en-US</dc:language>
  <cp:lastModifiedBy>Stefano Ricci</cp:lastModifiedBy>
  <cp:lastPrinted>2009-04-23T12:40:00Z</cp:lastPrinted>
  <dcterms:modified xsi:type="dcterms:W3CDTF">2009-07-15T14:11:00Z</dcterms:modified>
  <cp:revision>4</cp:revision>
  <dc:subject/>
  <dc:title>“Piano nazionale di azione di interventi per la tutela dei diritti e lo sviluppo dei soggetti in età evolutiva”</dc:title>
</cp:coreProperties>
</file>